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8» декабря 2024 года                              с. Боготол                                             № 108-п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рритории Боготоль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Боготольского сельсовета Боготольского района Красноярского края «Обеспечение жизнедеятельности территории Боготольского сельсовета» изложить в новой редакции согласно приложени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gotol-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ы Боготольского сельсовета                                                   Н.В. Филиппов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8.12.2024 № 108-п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925"/>
      </w:tblGrid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00717,7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5704,71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4106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3748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5023,6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61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59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50451,9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6925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45999,98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8159,3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3403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2975,0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2023 годах были реализ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Style18"/>
        <w:spacing w:before="280" w:after="0"/>
        <w:ind w:firstLine="709"/>
        <w:contextualSpacing/>
        <w:jc w:val="both"/>
        <w:rPr/>
      </w:pPr>
      <w:r>
        <w:rPr/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 Передача полномочий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ind w:firstLine="6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6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6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3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ложении № 1 к Программе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200717,7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55704,71 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4106,1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3748,45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4 – 2026 годы определен </w:t>
        <w:br/>
        <w:t>на основе параметров местного бюджета на 2023год и плановый период 2024 – 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яющий полномоч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ы Боготольского сельсовета                                   Н.В. Филиппова</w:t>
      </w:r>
    </w:p>
    <w:tbl>
      <w:tblPr>
        <w:tblW w:w="146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2"/>
        <w:gridCol w:w="1841"/>
        <w:gridCol w:w="2035"/>
        <w:gridCol w:w="982"/>
        <w:gridCol w:w="883"/>
        <w:gridCol w:w="1581"/>
        <w:gridCol w:w="982"/>
        <w:gridCol w:w="1325"/>
        <w:gridCol w:w="1152"/>
        <w:gridCol w:w="1068"/>
        <w:gridCol w:w="1152"/>
      </w:tblGrid>
      <w:tr>
        <w:trPr>
          <w:trHeight w:val="290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8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354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70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23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04,7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59,31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04,7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59,31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9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4,57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9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4,57</w:t>
            </w:r>
          </w:p>
        </w:tc>
      </w:tr>
      <w:tr>
        <w:trPr>
          <w:trHeight w:val="113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7,86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6,62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7,86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6,62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земельных учатков, находящзихся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атив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1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6,1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1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6,1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6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6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1066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1418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90" w:hRule="atLeast"/>
        </w:trPr>
        <w:tc>
          <w:tcPr>
            <w:tcW w:w="11321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яющий полномочия Главы Боготольского сельсовета                                   Н.В. Филипп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154"/>
        <w:gridCol w:w="4380"/>
        <w:gridCol w:w="1214"/>
        <w:gridCol w:w="1152"/>
        <w:gridCol w:w="1215"/>
        <w:gridCol w:w="1178"/>
      </w:tblGrid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3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7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1178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    2024--202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04,7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10,31</w:t>
            </w:r>
          </w:p>
        </w:tc>
      </w:tr>
      <w:tr>
        <w:trPr>
          <w:trHeight w:val="32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25,6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04,23</w:t>
            </w:r>
          </w:p>
        </w:tc>
      </w:tr>
      <w:tr>
        <w:trPr>
          <w:trHeight w:val="281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59,3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03,1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5,05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37,58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9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4,57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8,0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5,67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7,86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6,6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0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03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5,8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59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47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9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1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6,1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1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6,1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6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60</w:t>
            </w:r>
          </w:p>
        </w:tc>
      </w:tr>
      <w:tr>
        <w:trPr>
          <w:trHeight w:val="25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43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6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6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яющий полномочия главы Боготольского сельсовета                          Н.В. Филипп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6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96"/>
        <w:gridCol w:w="2694"/>
        <w:gridCol w:w="735"/>
        <w:gridCol w:w="1134"/>
        <w:gridCol w:w="708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09"/>
        <w:gridCol w:w="25"/>
      </w:tblGrid>
      <w:tr>
        <w:trPr>
          <w:tblHeader w:val="true"/>
          <w:trHeight w:val="35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и, целевые показатели 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 предшествующий реализации муниципальной программы 2013</w:t>
            </w:r>
          </w:p>
        </w:tc>
        <w:tc>
          <w:tcPr>
            <w:tcW w:w="944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 финансовый год 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ередной финансовый год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ой год планового периода 202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ый год планового периода 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990"/>
        <w:gridCol w:w="1276"/>
        <w:gridCol w:w="1134"/>
        <w:gridCol w:w="850"/>
        <w:gridCol w:w="709"/>
        <w:gridCol w:w="709"/>
        <w:gridCol w:w="850"/>
        <w:gridCol w:w="567"/>
        <w:gridCol w:w="709"/>
        <w:gridCol w:w="850"/>
        <w:gridCol w:w="142"/>
        <w:gridCol w:w="851"/>
        <w:gridCol w:w="992"/>
        <w:gridCol w:w="930"/>
        <w:gridCol w:w="15"/>
        <w:gridCol w:w="30"/>
        <w:gridCol w:w="726"/>
      </w:tblGrid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502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исполненных бюджетных ассигн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няющий полномочия главы Боготольского сельсовета                                                                                    Н.В. Филипп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25-01-30T13:12:00Z</cp:lastPrinted>
  <dcterms:modified xsi:type="dcterms:W3CDTF">2025-01-30T06:35:00Z</dcterms:modified>
  <cp:revision>66</cp:revision>
  <dc:subject/>
  <dc:title>проект</dc:title>
</cp:coreProperties>
</file>